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868286644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42210043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30792333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226707098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42498737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402314901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874904125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43091575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84244541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2108539146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193418903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958348421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2079849893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569015058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